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-ЧИКСКОГО СЕЛЬСОВЕТА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ой сесси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неочередная)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4.11.2016г.                               д. Верх-Чик.                                             № 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решении Совета депутатов Верх-Чик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Ордынского района</w:t>
      </w:r>
      <w:r>
        <w:rPr>
          <w:b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 xml:space="preserve"> «О бюджете Верх-Чикского сельсовета Ордынского района Новосибирской области на 2017 год и на плановый период 2018 и 2019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06.10.2003года №131-ФЗ «Об общих принципах организации местного самоуправления в Российской Федерации», руководясь статьей 18 Устава Верх-Чикского сельсовета </w:t>
      </w:r>
      <w:r>
        <w:rPr>
          <w:bCs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 xml:space="preserve">Верх-Чикского сельсовета </w:t>
      </w: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Назначить на 06 декабря 2016 года публичные слушания по обсуждению  проекта решения Совета депутатов Верх-Чикского сельсовета Ордынского района</w:t>
      </w:r>
      <w:r>
        <w:rPr>
          <w:bCs/>
          <w:color w:val="000000"/>
          <w:sz w:val="28"/>
          <w:szCs w:val="28"/>
        </w:rPr>
        <w:t xml:space="preserve"> Новосибирской области</w:t>
      </w:r>
      <w:r>
        <w:rPr>
          <w:color w:val="000000"/>
          <w:sz w:val="28"/>
          <w:szCs w:val="28"/>
        </w:rPr>
        <w:t xml:space="preserve"> «О бюджете Верх-Чикского сельсовета Ордынского района Новосибирской области на 2017 год и на плановый период 2017 и 2018годов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публичных слушаний: сельский Дом Культуры д. Верх-Чик Ордынского района Новосибирской области (д. Верх-Чик, ул. Молодежная, д.12) в 15.00 час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Создать рабочую группу по организации  и проведению публичных слушаний по проекту решения Совета депутатов Верх-Чикского сельсовета Ордын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«О бюджете Верх-Чикского сельсовета Ордынского района Новосибирской области на 2017 год и на плановый период 2018 и 2019годов» в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Жариков Геннадий Анатольевич – председатель Совета депутатов Верх-Чикского сельсовета Ордынского района Новосибирской области, руководитель рабочей групп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ерасимов Алексей Михайлович – заместитель председателя Совета депутатов Верх-Чикского сельсовета Ордынского района Новосибирской области, секретарь рабочей групп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ленченко Михаил Сазонович – депутат Совета депутатов Верх-Чикского сельсовета Ордынского района Новосибирской област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Местонахождение рабочей группы по подготовке проекта решения Совета депутатов Верх-Чикского сельсовета Ордын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«О бюджете Верх-Чикского сельсовета Ордынского района Новосибирской области на 2017 год и на плановый период 2018 и 2019годов»: здание администрации Верх-Чикского сельсовета Ордынского района Новосибирской области (д. Верх-Чик, ул. Молодежная, д.16).</w:t>
      </w:r>
    </w:p>
    <w:p>
      <w:pPr>
        <w:pStyle w:val="ConsNormal"/>
        <w:widowControl/>
        <w:ind w:right="-5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роект решения Совета депутатов Верх-Чикского сельсовета Орды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бюджете Верх-Чикского сельсовета Ордынского района Новосибирской области на 2017 год и на плановый период 2018 и 2019годов» в периодическом печатном издании органа местного самоуправления Верх-Чик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__________________ </w:t>
            </w:r>
            <w:r>
              <w:rPr>
                <w:color w:val="000000"/>
                <w:sz w:val="28"/>
                <w:szCs w:val="28"/>
              </w:rPr>
              <w:t>Г.А.Жариков</w:t>
            </w:r>
          </w:p>
        </w:tc>
        <w:tc>
          <w:tcPr>
            <w:tcW w:w="4603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А.Жар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basedOn w:val="Style13"/>
    <w:qFormat/>
    <w:rPr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01:00Z</dcterms:created>
  <dc:creator>Ольга</dc:creator>
  <dc:description/>
  <cp:keywords/>
  <dc:language>en-US</dc:language>
  <cp:lastModifiedBy>Ольга</cp:lastModifiedBy>
  <cp:lastPrinted>2016-11-22T14:21:00Z</cp:lastPrinted>
  <dcterms:modified xsi:type="dcterms:W3CDTF">2016-11-23T07:37:00Z</dcterms:modified>
  <cp:revision>5</cp:revision>
  <dc:subject/>
  <dc:title/>
</cp:coreProperties>
</file>